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  4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30 &gt;&gt;   մայիսի   2017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cs="Sylfaen" w:ascii="Arial" w:hAnsi="Arial"/>
          <w:i/>
          <w:sz w:val="16"/>
          <w:szCs w:val="16"/>
          <w:lang w:val="af-ZA"/>
        </w:rPr>
        <w:t xml:space="preserve">N 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265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Arial Unicode" w:hAnsi="Arial Unicode" w:cs="Arial Unicode"/>
          <w:b/>
          <w:b/>
          <w:i/>
          <w:i/>
          <w:szCs w:val="24"/>
          <w:lang w:val="af-ZA"/>
        </w:rPr>
      </w:pPr>
      <w:r>
        <w:rPr>
          <w:rFonts w:cs="Sylfaen" w:ascii="Arial Unicode" w:hAnsi="Arial Unicode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Arial Unicode" w:hAnsi="Arial Unicode" w:cs="Arial Unicode"/>
          <w:sz w:val="20"/>
          <w:lang w:val="af-ZA"/>
        </w:rPr>
      </w:pPr>
      <w:r>
        <w:rPr>
          <w:rFonts w:cs="Sylfaen" w:ascii="Arial Unicode" w:hAnsi="Arial Unicode"/>
          <w:b/>
          <w:i/>
          <w:szCs w:val="24"/>
          <w:lang w:val="af-ZA"/>
        </w:rPr>
        <w:t>ԿՆՔՎԱԾ</w:t>
      </w:r>
      <w:r>
        <w:rPr>
          <w:rFonts w:cs="Arial Unicode" w:ascii="Arial Unicode" w:hAnsi="Arial Unicode"/>
          <w:b/>
          <w:i/>
          <w:szCs w:val="24"/>
          <w:lang w:val="af-ZA"/>
        </w:rPr>
        <w:t xml:space="preserve"> </w:t>
      </w:r>
      <w:r>
        <w:rPr>
          <w:rFonts w:cs="Sylfaen" w:ascii="Arial Unicode" w:hAnsi="Arial Unicode"/>
          <w:b/>
          <w:i/>
          <w:szCs w:val="24"/>
          <w:lang w:val="af-ZA"/>
        </w:rPr>
        <w:t>ՊԱՅՄԱՆԱԳՐԵՐԻ</w:t>
      </w:r>
      <w:r>
        <w:rPr>
          <w:rFonts w:cs="Arial Unicode" w:ascii="Arial Unicode" w:hAnsi="Arial Unicode"/>
          <w:b/>
          <w:i/>
          <w:szCs w:val="24"/>
          <w:lang w:val="af-ZA"/>
        </w:rPr>
        <w:t xml:space="preserve"> </w:t>
      </w:r>
      <w:r>
        <w:rPr>
          <w:rFonts w:cs="Sylfaen" w:ascii="Arial Unicode" w:hAnsi="Arial Unicode"/>
          <w:b/>
          <w:i/>
          <w:szCs w:val="24"/>
          <w:lang w:val="af-ZA"/>
        </w:rPr>
        <w:t>ՄԱՍԻՆ</w:t>
      </w:r>
    </w:p>
    <w:p>
      <w:pPr>
        <w:pStyle w:val="Normal"/>
        <w:jc w:val="center"/>
        <w:rPr>
          <w:rFonts w:ascii="Arial Unicode" w:hAnsi="Arial Unicode" w:cs="Arial Armenian"/>
          <w:lang w:val="af-ZA"/>
        </w:rPr>
      </w:pPr>
      <w:r>
        <w:rPr>
          <w:rFonts w:cs="Arial Unicode" w:ascii="Arial Unicode" w:hAnsi="Arial Unicode"/>
          <w:szCs w:val="24"/>
        </w:rPr>
        <w:t>ԳՀ</w:t>
      </w:r>
      <w:r>
        <w:rPr>
          <w:rFonts w:cs="Arial Unicode" w:ascii="Arial Unicode" w:hAnsi="Arial Unicode"/>
          <w:szCs w:val="24"/>
          <w:lang w:val="af-ZA"/>
        </w:rPr>
        <w:t xml:space="preserve">  </w:t>
      </w:r>
      <w:r>
        <w:rPr>
          <w:rFonts w:cs="Sylfaen" w:ascii="Arial Unicode" w:hAnsi="Arial Unicode"/>
          <w:szCs w:val="24"/>
          <w:lang w:val="af-ZA"/>
        </w:rPr>
        <w:t>ԸՆԹԱՑԱԿԱՐԳԻ</w:t>
      </w:r>
      <w:r>
        <w:rPr>
          <w:rFonts w:cs="Arial Unicode" w:ascii="Arial Unicode" w:hAnsi="Arial Unicode"/>
          <w:szCs w:val="24"/>
          <w:lang w:val="af-ZA"/>
        </w:rPr>
        <w:t xml:space="preserve"> </w:t>
      </w:r>
      <w:r>
        <w:rPr>
          <w:rFonts w:cs="Sylfaen" w:ascii="Arial Unicode" w:hAnsi="Arial Unicode"/>
          <w:szCs w:val="24"/>
          <w:lang w:val="af-ZA"/>
        </w:rPr>
        <w:t>ԾԱԾԿԱԳԻՐԸ՝</w:t>
      </w:r>
      <w:r>
        <w:rPr>
          <w:rFonts w:cs="Arial Unicode" w:ascii="Arial Unicode" w:hAnsi="Arial Unicode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Sylfaen" w:hAnsi="Sylfaen"/>
          <w:b/>
          <w:sz w:val="22"/>
          <w:szCs w:val="22"/>
          <w:lang w:val="hy-AM"/>
        </w:rPr>
        <w:t>ՎԳ</w:t>
      </w:r>
      <w:r>
        <w:rPr>
          <w:rFonts w:cs="Sylfaen" w:ascii="Sylfaen" w:hAnsi="Sylfaen"/>
          <w:b/>
          <w:sz w:val="22"/>
          <w:szCs w:val="22"/>
        </w:rPr>
        <w:t>Կ</w:t>
      </w:r>
      <w:r>
        <w:rPr>
          <w:rFonts w:cs="Sylfaen" w:ascii="Sylfaen" w:hAnsi="Sylfaen"/>
          <w:b/>
          <w:sz w:val="22"/>
          <w:szCs w:val="22"/>
          <w:lang w:val="hy-AM"/>
        </w:rPr>
        <w:t>Պ-</w:t>
      </w:r>
      <w:r>
        <w:rPr>
          <w:rFonts w:cs="Sylfaen" w:ascii="Sylfaen" w:hAnsi="Sylfaen"/>
          <w:b/>
          <w:sz w:val="22"/>
          <w:szCs w:val="22"/>
        </w:rPr>
        <w:t>ԳՀ</w:t>
      </w:r>
      <w:r>
        <w:rPr>
          <w:rFonts w:cs="Sylfaen" w:ascii="Sylfaen" w:hAnsi="Sylfaen"/>
          <w:b/>
          <w:sz w:val="22"/>
          <w:szCs w:val="22"/>
          <w:lang w:val="hy-AM"/>
        </w:rPr>
        <w:t>ԱՊՁԲ</w:t>
      </w:r>
      <w:r>
        <w:rPr>
          <w:rFonts w:cs="Sylfaen" w:ascii="Sylfaen" w:hAnsi="Sylfaen"/>
          <w:b/>
          <w:sz w:val="22"/>
          <w:szCs w:val="22"/>
          <w:lang w:val="es-ES"/>
        </w:rPr>
        <w:t>-</w:t>
      </w:r>
      <w:r>
        <w:rPr>
          <w:rFonts w:cs="Sylfaen" w:ascii="Sylfaen" w:hAnsi="Sylfaen"/>
          <w:b/>
          <w:sz w:val="22"/>
          <w:szCs w:val="22"/>
          <w:lang w:val="af-ZA"/>
        </w:rPr>
        <w:t>24/3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i/>
          <w:iCs/>
          <w:lang w:val="hy-AM"/>
        </w:rPr>
        <w:t xml:space="preserve"> </w:t>
      </w:r>
      <w:r>
        <w:rPr>
          <w:rFonts w:cs="Times Armenian" w:ascii="GHEA Grapalat" w:hAnsi="GHEA Grapalat"/>
          <w:b/>
          <w:lang w:val="hy-AM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</w:r>
    </w:p>
    <w:p>
      <w:pPr>
        <w:pStyle w:val="Normal"/>
        <w:jc w:val="both"/>
        <w:rPr>
          <w:rFonts w:ascii="Arial Unicode" w:hAnsi="Arial Unicode" w:cs="Arial Armenian"/>
          <w:lang w:val="af-ZA"/>
        </w:rPr>
      </w:pPr>
      <w:r>
        <w:rPr>
          <w:rFonts w:cs="Arial Armenian" w:ascii="Arial Unicode" w:hAnsi="Arial Unicode"/>
          <w:sz w:val="20"/>
          <w:lang w:val="af-ZA"/>
        </w:rPr>
        <w:t>Պատվիրատուն</w:t>
      </w:r>
      <w:r>
        <w:rPr>
          <w:rFonts w:cs="Arial Armenian" w:ascii="Arial Unicode" w:hAnsi="Arial Unicode"/>
          <w:sz w:val="18"/>
          <w:szCs w:val="18"/>
          <w:lang w:val="af-ZA"/>
        </w:rPr>
        <w:t>`       «Գուգարք» ԿՊ ՊՓԲԸ-ն</w:t>
      </w:r>
      <w:r>
        <w:rPr>
          <w:rFonts w:cs="Arial Armenian" w:ascii="Arial Unicode" w:hAnsi="Arial Unicode"/>
          <w:sz w:val="20"/>
          <w:lang w:val="af-ZA"/>
        </w:rPr>
        <w:t xml:space="preserve">  , ստորև  ներկայացնում է իր կարիքների համար դեղորայքի ձեռք բերման նպատակով կազմակերպված </w:t>
      </w:r>
      <w:r>
        <w:rPr>
          <w:rFonts w:cs="Arial Armenian" w:ascii="Arial Unicode" w:hAnsi="Arial Unicode"/>
          <w:b/>
          <w:sz w:val="22"/>
          <w:szCs w:val="22"/>
          <w:lang w:val="af-ZA"/>
        </w:rPr>
        <w:t>«ՎԳԿՊ-ԳՀԱՊՁԲ-24/3»</w:t>
      </w:r>
      <w:r>
        <w:rPr>
          <w:rFonts w:cs="Arial Armenian" w:ascii="Arial Unicode" w:hAnsi="Arial Unicode"/>
          <w:b/>
          <w:i/>
          <w:sz w:val="22"/>
          <w:szCs w:val="22"/>
          <w:lang w:val="af-ZA"/>
        </w:rPr>
        <w:t xml:space="preserve"> </w:t>
      </w:r>
      <w:r>
        <w:rPr>
          <w:rFonts w:cs="Arial Armenian" w:ascii="Arial Unicode" w:hAnsi="Arial Unicode"/>
          <w:b/>
          <w:i/>
          <w:iCs/>
          <w:lang w:val="af-ZA"/>
        </w:rPr>
        <w:t xml:space="preserve"> </w:t>
      </w:r>
      <w:r>
        <w:rPr>
          <w:rFonts w:cs="Arial Armenian" w:ascii="Arial Unicode" w:hAnsi="Arial Unicode"/>
          <w:b/>
          <w:lang w:val="af-ZA"/>
        </w:rPr>
        <w:t xml:space="preserve"> </w:t>
      </w:r>
      <w:r>
        <w:rPr>
          <w:rFonts w:cs="Arial Armenian" w:ascii="Arial Unicode" w:hAnsi="Arial Unicode"/>
          <w:sz w:val="20"/>
          <w:lang w:val="af-ZA"/>
        </w:rPr>
        <w:t>ծածկագրով գնման  ընթացակարգի արդյունքում 2024թ. կնքված պայմանագրերի մասին տեղեկատվությունը`</w:t>
      </w:r>
    </w:p>
    <w:tbl>
      <w:tblPr>
        <w:tblW w:w="1127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"/>
        <w:gridCol w:w="142"/>
        <w:gridCol w:w="184"/>
        <w:gridCol w:w="914"/>
        <w:gridCol w:w="20"/>
        <w:gridCol w:w="148"/>
        <w:gridCol w:w="10"/>
        <w:gridCol w:w="17"/>
        <w:gridCol w:w="144"/>
        <w:gridCol w:w="553"/>
        <w:gridCol w:w="12"/>
        <w:gridCol w:w="124"/>
        <w:gridCol w:w="284"/>
        <w:gridCol w:w="406"/>
        <w:gridCol w:w="161"/>
        <w:gridCol w:w="49"/>
        <w:gridCol w:w="419"/>
        <w:gridCol w:w="99"/>
        <w:gridCol w:w="263"/>
        <w:gridCol w:w="304"/>
        <w:gridCol w:w="141"/>
        <w:gridCol w:w="248"/>
        <w:gridCol w:w="228"/>
        <w:gridCol w:w="91"/>
        <w:gridCol w:w="436"/>
        <w:gridCol w:w="177"/>
        <w:gridCol w:w="204"/>
        <w:gridCol w:w="317"/>
        <w:gridCol w:w="22"/>
        <w:gridCol w:w="536"/>
        <w:gridCol w:w="31"/>
        <w:gridCol w:w="167"/>
        <w:gridCol w:w="39"/>
        <w:gridCol w:w="311"/>
        <w:gridCol w:w="312"/>
        <w:gridCol w:w="74"/>
        <w:gridCol w:w="142"/>
        <w:gridCol w:w="31"/>
        <w:gridCol w:w="186"/>
        <w:gridCol w:w="134"/>
        <w:gridCol w:w="228"/>
        <w:gridCol w:w="612"/>
        <w:gridCol w:w="288"/>
        <w:gridCol w:w="793"/>
      </w:tblGrid>
      <w:tr>
        <w:trPr>
          <w:trHeight w:val="146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71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83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12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55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48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72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55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8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55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8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ւլտրաձայնայ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խտորոշ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արք՝շարժակ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ոնոգրաֆ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  <w:lang w:val="ru-RU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  <w:lang w:val="ru-RU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400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ւլտրաձայնայ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ետազոտությ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շարժակ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արք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1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վիչովՉափսերը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Ե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358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125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399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մՔաշ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ռանց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վիչների՝մինչև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8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գԳունայ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LCD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էկրան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15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՛՛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ուծանելիություն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 1024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768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: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յ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նարավորությու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ւն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0°-30°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թեքվելու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յծառություն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արգավորվող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յբբենակ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թվայ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տեղնաշա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Ինտերակտիվ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ետ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ուսավորված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տեղնե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Ինտեգրված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արձրախոս՝Ձայն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արձրություն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արգավորել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≥500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G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երկառուցված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ոշ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դիսկ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մակարգչ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իանալու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նարավորությու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արտկոց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ործունեությունը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2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ժ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Ծրագրայ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պահովումը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Linu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տկերնե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վերանայ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մակարգ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րխիվ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իվանդնե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եղեկատվությ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առավար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մակարգ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շվետվություննե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մակարգ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Դիսփլեյ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ցուցադրված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ե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չ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կաս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քան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ոգո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իվանդանոց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նվանում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ետազոտությ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մսաթիվ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ժա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Չափ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րդյունքնե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տուհ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վիչ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եսակ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ճախականությու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ենյու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ցուցումԱռկայություն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վտոմա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տկե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օպտիմիզացու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(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AIO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)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SRA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ICOM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C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ռեժի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 2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steer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Quadple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ռեժիմՑուցադր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ռեժիմնե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`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Quad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ual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էկր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(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իայ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ռեժիմ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)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uple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ռեժիմ։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CFM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CPA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PD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MTriple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ռեժիմ։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CFM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PW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CPA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PW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PD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PWՍարք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մալրված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ոնվեքսայ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վիչով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2,0-6,8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Հց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իջ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ճախականությունը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3,5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ՀցՍարք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ւն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4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US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որտե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ռկայությու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աև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Ethernet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port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:1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S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-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video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out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port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:1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VGA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port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:1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VI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port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:1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Foot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switch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:1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Remote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:1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տԷլեկտրասնուցումը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AC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100-240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V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 50-60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HzՈրակ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վկայականներ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ISO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13485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CE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irective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93/42/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EEC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ւլտրաձայնայ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ետազոտությ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շարժակ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արք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1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վիչովՉափսերը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Ե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358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125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399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մՔաշ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ռանց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վիչների՝մինչև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8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գԳունայ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LCD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էկրան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15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՛՛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ուծանելիություն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 1024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768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: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յ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նարավորությու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ւն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0°-30°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թեքվելու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յծառություն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արգավորվող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յբբենակ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և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թվայ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տեղնաշա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Ինտերակտիվ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ետ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ուսավորված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ստեղնե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Ինտեգրված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արձրախոս՝Ձայն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արձրություն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արգավորել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≥500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G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երկառուցված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ոշ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դիսկ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մակարգչ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իանալու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նարավորությու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արտկոց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ործունեությունը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2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ժ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Ծրագրայ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պահովումը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Linu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տկերնե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վերանայ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մակարգ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րխիվ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իվանդնե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եղեկատվությ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առավար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մակարգ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շվետվություննե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մակարգ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Դիսփլեյ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ցուցադրված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ե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չ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կաս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քան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Լոգո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իվանդանոց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նվանում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ետազոտությ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մսաթիվ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ժա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Չափ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րդյունքնե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տուհ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վիչ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եսակ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ճախականությու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ենյու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ցուցումԱռկայություն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վտոմա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ատկեր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օպտիմիզացու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(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AIO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)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SRA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ICOM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C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ռեժիմ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 2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steer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Quadple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ռեժիմՑուցադրմ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ռեժիմնե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`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Quad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ual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էկրա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(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իայ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ռեժիմ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)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uple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ռեժիմ։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CFM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CPA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PD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MTriplex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ռեժիմ։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CFM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PW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CPA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PW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PD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+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PWՍարք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մալրված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է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Կոնվեքսայ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վիչով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2,0-6,8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Հց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իջի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ճախականությունը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3,5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ՀցՍարքը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ուն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4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USB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որտեր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ռկայություն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նաև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Ethernet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port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:1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S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-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video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out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port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:1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VGA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port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:1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VI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port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:1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Foot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switch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:1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տ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Remote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:1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հատԷլեկտրասնուցումը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AC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100-240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V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>, 50-60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HzՈրակի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վկայականներ՝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ISO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13485,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CE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Directive</w:t>
            </w:r>
            <w:r>
              <w:rPr>
                <w:rFonts w:cs="Calibri" w:ascii="Sylfaen" w:hAnsi="Sylfaen"/>
                <w:color w:val="000000"/>
                <w:sz w:val="14"/>
                <w:szCs w:val="14"/>
                <w:lang w:val="ru-RU"/>
              </w:rPr>
              <w:t xml:space="preserve"> 93/42/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EEC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վտոկլավ ICANCLAVE STE-18 &lt;&lt;կամ համարժեք&gt;&gt; HS-2519VH HANSHIN ավտոկլավ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Սեղանի ավտոկլավ :  Խցիկը ծավալը` 18լ կամ 19,5 լ ծավալի: : Խցիկը՝ չժանգոտվող պողպատից հերմետիկ փակվող դռնով: Ճնշման ցուցիցի կարգավորիչ: Առավելագույն ճնշումը, ոչ պակաս քան 0,22մՊա: Ժամանակաչափի առկայություն, կարգավորվող ժամանակահատվածը ոչ պակաս քան 1-60ր: Առավելագույն ջերմաստիճանիը ոչ պակաս քան +130°C: </w:t>
              <w:br/>
              <w:t xml:space="preserve">Հոսանքի սնուցման աղբյուր` 220Վ, 50Հց: Ապահովիչների առկայություն: </w:t>
              <w:br/>
              <w:t>Ավտոկլավի արտադրման տարեթիվը  հանձնելու պահին լինի ոչ ավել քան մեկ տարի :                                                                                                                                              Որակի սերտիֆիկատներ`ISO13485 կամ ГОСТ Р ИСО 13485 կամ համարժեք:Երաշխիք 5 տարի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Սեղանի ավտոկլավ :  Խցիկը ծավալը` 18լ կամ 19,5 լ ծավալի: : Խցիկը՝ չժանգոտվող պողպատից հերմետիկ փակվող դռնով: Ճնշման ցուցիցի կարգավորիչ: Առավելագույն ճնշումը, ոչ պակաս քան 0,22մՊա: Ժամանակաչափի առկայություն, կարգավորվող ժամանակահատվածը ոչ պակաս քան 1-60ր: Առավելագույն ջերմաստիճանիը ոչ պակաս քան +130°C: </w:t>
              <w:br/>
              <w:t xml:space="preserve">Հոսանքի սնուցման աղբյուր` 220Վ, 50Հց: Ապահովիչների առկայություն: </w:t>
              <w:br/>
              <w:t>Ավտոկլավի արտադրման տարեթիվը  հանձնելու պահին լինի ոչ ավել քան մեկ տարի :                                                                                                                                              Որակի սերտիֆիկատներ`ISO13485 կամ ГОСТ Р ИСО 13485 կամ համարժեք:Երաշխիք 5 տարի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վտոկլավ 23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3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 դասի Ավտոկլավ 23լ Ավտոկլավ հորիզոնական մուտքով սեղանին դրվող B դասի, Ծավալը առնվազն 23լ,USB գործառույթներ տվյալների գրառումների համար, որոնք կարող են պահել ոչ պակաս քան 2000 ֆլեշ ցիկլեր:Խցիկը ամբողջությամբ պետք է պատրաստված լինի չժանգոտվող պողպատից։Խցիկի չափսերը՝ 230 մմ x 430 մմ (±20մմ)Ջերմաստիճանը ընտրելու հնարավորություն, ոչ պակաս քան 3 տարբերակ, առնվազն 121, 134, B+Ախտահանման ջերմաստիճանը ոչ պակաս քան 121-134 °C միջակայքում։Ահազանգման ռեժիմԼարումը 230-240V, 50/60HzՈրակի վկայականներ, երաշխիք՝ 5 տարի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 դասի Ավտոկլավ 23լ Ավտոկլավ հորիզոնական մուտքով սեղանին դրվող B դասի, Ծավալը առնվազն 23լ,USB գործառույթներ տվյալների գրառումների համար, որոնք կարող են պահել ոչ պակաս քան 2000 ֆլեշ ցիկլեր:Խցիկը ամբողջությամբ պետք է պատրաստված լինի չժանգոտվող պողպատից։Խցիկի չափսերը՝ 230 մմ x 430 մմ (±20մմ)Ջերմաստիճանը ընտրելու հնարավորություն, ոչ պակաս քան 3 տարբերակ, առնվազն 121, 134, B+Ախտահանման ջերմաստիճանը ոչ պակաս քան 121-134 °C միջակայքում։Ահազանգման ռեժիմԼարումը 230-240V, 50/60HzՈրակի վկայականներ, երաշխիք՝ 5 տարի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ոնոմետր ստետասկոպով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7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տոնոմետր ստետասկոպով</w:t>
              <w:br/>
              <w:t xml:space="preserve"> 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տոնոմետր ստետասկոպով</w:t>
              <w:br/>
              <w:t xml:space="preserve"> 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Տոնոմետրի մանժետ մեկ խողովակով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&lt;&lt;վախենում է խոնավությունից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</w:t>
              <w:br/>
              <w:t>&lt;&lt;վախենում է խոնավությունից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Բժշկական կշեռք մեծահասակների հատակի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եխանիկական կշեռք՝  էկրանով և հակասայթաքող մակերեսով : Հագեցած է 4 կարգավորվող ոտքերով:Կշեռքի առավելագույն բեռնվածք՝ 160կգ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Մեխանիկական կշեռք՝  էկրանով և հակասայթաքող մակերեսով : Հագեցած է 4 կարգավորվող ոտքերով:Կշեռքի առավելագույն բեռնվածք՝ 160կգ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Գործիքների մանրէազերծման միանվագ փաթեթներ տուփում 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րեմիում որակի բժշկական փաթեթավորում ապրանքների վարակազերծման համար , տուփում ոչ պակաս  200 փաթեթ, չափսերը 83մմ*260մմ: Պետք է լինեն չօգտագործված և անվնաս փաթեթներ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Պրեմիում որակի բժշկական փաթեթավորում ապրանքների վարակազերծման համար , տուփում ոչ պակաս  200 փաթեթ, չափսերը 83մմ*260մմ: Պետք է լինեն չօգտագործված և անվնաս փաթեթներ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Գործիքների բժշկական շարժական սեղան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3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ործիքների սեղանԲժշկական սեղանիկ շարժական։Բժշկական շարժասայլակ նախատեսված գործիքների համար, պետք է ամբողջությամբ պատրաստված լինի չժանգոտվող մետաղից, պետք է ունենա ոչ ավել քան 2 հարթակ, ոչ պակաս քան 1 դարակ, և ոչ պակաս քան 1 մետաղյա աղբաթաս, պետք է ունենա կողքերը գործիքների ընկնելուց պահող բազրիքներ ։ Դարակի չափսերը՝ Ե270 մմ Լ230 մմ, Խորությունը ՝ 100 մմ  (+/-10մմ):Անիվների քանակը՝ ոչ պակաս քան 4: Սեղանի Չափերը՝ 660մմ*440*870մմ(+/-20մմ)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Գործիքների սեղանԲժշկական սեղանիկ շարժական։Բժշկական շարժասայլակ նախատեսված գործիքների համար, պետք է ամբողջությամբ պատրաստված լինի չժանգոտվող մետաղից, պետք է ունենա ոչ ավել քան 2 հարթակ, ոչ պակաս քան 1 դարակ, և ոչ պակաս քան 1 մետաղյա աղբաթաս, պետք է ունենա կողքերը գործիքների ընկնելուց պահող բազրիքներ ։ Դարակի չափսերը՝ Ե270 մմ Լ230 մմ, Խորությունը ՝ 100 մմ  (+/-10մմ):Անիվների քանակը՝ ոչ պակաս քան 4: Սեղանի Չափերը՝ 660մմ*440*870մմ(+/-20մմ)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9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էլեկտրասրտագրության սարք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Էլեկտրոսրտագրության սարքԷԿԳ սարքը պետք է լինի թվային, 1 կանալանի, ունենա 12 ստանդարտ արտածումներ գրանցելու հնարավորություն,  LCD մոնիտոր ոչ պակաս քան  5,0 դույմ, դիագրամաների և ուղությունների աղյուսակ, թուղթը լինի թերմոժապավեն ոչ ավել քան 50*20 մմ, թուղթը արտահանելու արագությունը ոչ ավել քան 5; 6,25 ;12,5; 25; 50մ/ր ± 5%, զգայունությունը ոչ ավել քան 10mm/mv±2%, հզորությունը 100/240V,50/60Hz; 80VA, ունենա ներկառուցված վերալիցքավորվող լիթիումային մարտկոց, որը նախատեսվածլինի 4 ժամ տևական աշխատանքի համար, գրանցման ձևը 1x12; 1x12+1R, ռիթմի վերլուծությունը ոչ ավելի քան 30-300 վր., հիվանդի հոսանքի արտահոսքը ոչ ավել քան 10µA, CMRR ոչ ավել քան 115dB,  կալիբրացիայի լարումը ոչ ավել քան 1mV±3%,  ունենա էկրանի 3x4; 3x4+1R; 6x1R; 6x2; 6x2+1R; 12x1 չափումների ռեժիմ, պետք է ունենա հետևյալ չափման պարամետրերը՝ ventricular rate, PR ինտերվալ, QRS time limit, QT/QTC Axis, RV5/SV1 ամպլիտուդև RV5+SV1 ամպլիտուդ: AC, EMG, հիմնական գծի, բարձր հաճախականության ֆիլտրերի առկայություն, մուտքային CIR հաճախականությունը ոչ ավել քան 0,1 µA, մուտքային դիմադրությունը ոչ ավել քան 30MΩ, աղմուկի մակարդակը ոչ ավել քան 12,5µVp-p , զգայունության մակարդակը ոչ ավել քան  20 µVp-p:Լրակազմը՝էլեկտրոդների հավաքածու, լար 1 հատ, էլ, հոսանքիլար 1 հատ, տպիչի թուղթ 1 ռուլոն:, Որակի վկայականներ: Երաշխիք՝ 5 տարի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Էլեկտրոսրտագրության սարքԷԿԳ սարքը պետք է լինի թվային, 1 կանալանի, ունենա 12 ստանդարտ արտածումներ գրանցելու հնարավորություն,  LCD մոնիտոր ոչ պակաս քան  5,0 դույմ, դիագրամաների և ուղությունների աղյուսակ, թուղթը լինի թերմոժապավեն ոչ ավել քան 50*20 մմ, թուղթը արտահանելու արագությունը ոչ ավել քան 5; 6,25 ;12,5; 25; 50մ/ր ± 5%, զգայունությունը ոչ ավել քան 10mm/mv±2%, հզորությունը 100/240V,50/60Hz; 80VA, ունենա ներկառուցված վերալիցքավորվող լիթիումային մարտկոց, որը նախատեսվածլինի 4 ժամ տևական աշխատանքի համար, գրանցման ձևը 1x12; 1x12+1R, ռիթմի վերլուծությունը ոչ ավելի քան 30-300 վր., հիվանդի հոսանքի արտահոսքը ոչ ավել քան 10µA, CMRR ոչ ավել քան 115dB,  կալիբրացիայի լարումը ոչ ավել քան 1mV±3%,  ունենա էկրանի 3x4; 3x4+1R; 6x1R; 6x2; 6x2+1R; 12x1 չափումների ռեժիմ, պետք է ունենա հետևյալ չափման պարամետրերը՝ ventricular rate, PR ինտերվալ, QRS time limit, QT/QTC Axis, RV5/SV1 ամպլիտուդև RV5+SV1 ամպլիտուդ: AC, EMG, հիմնական գծի, բարձր հաճախականության ֆիլտրերի առկայություն, մուտքային CIR հաճախականությունը ոչ ավել քան 0,1 µA, մուտքային դիմադրությունը ոչ ավել քան 30MΩ, աղմուկի մակարդակը ոչ ավել քան 12,5µVp-p , զգայունության մակարդակը ոչ ավել քան  20 µVp-p:Լրակազմը՝էլեկտրոդների հավաքածու, լար 1 հատ, էլ, հոսանքիլար 1 հատ, տպիչի թուղթ 1 ռուլոն:, Որակի վկայականներ: Երաշխիք՝ 5 տարի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10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Ներակնային ճնշման չափման համար ավտոմատ դյուրակիր սարք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0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կնհատակի ճնշման չափման ավտոմատ դյուրակիր սարք Չափման դիապազոնը 2-60մմ ս/ս (±3)Չափման թույլատրելի ճշգրիտ սահմանը ± 2 մմ ս/ս Մեկ չափման ժամանակը, ոչ ավել քան 1վրկՍնուցման լարումը, 3ՎՄիջին ծառայության ժամկետը, ոչ պակաս քան 5տարիՉափսը՝ 170х20х14մմ (±6)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Ակնհատակի ճնշման չափման ավտոմատ դյուրակիր սարք Չափման դիապազոնը 2-60մմ ս/ս (±3)Չափման թույլատրելի ճշգրիտ սահմանը ± 2 մմ ս/ս Մեկ չափման ժամանակը, ոչ ավել քան 1վրկՍնուցման լարումը, 3ՎՄիջին ծառայության ժամկետը, ոչ պակաս քան 5տարիՉափսը՝ 170х20х14մմ (±6)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11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եմոգլոբինոմետ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յուրակի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12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Դյուրակիր հեմոգլոբինոմետր - Արդյունքների ժամանակը` &lt; 10 վայրկյան +-5- Հիշողություն՝ Ոչ պակաս քան 900 թեստ՝ ամսաթվով/ժամով և ID համարով- Նմուշի ծավալը / 5-7 µL ±3 µL / - Hb-ի չափման միջակայքը՝ 4,5 - 25,6 գ/դլ- Hct միջակայք՝ 13 - 75%- Ալիքի երկարություն՝ ոչ ավել քան 525 նմ- Hb գործարկման ճշգրիտ CV-ի սահմաններում՝ = 3%- Hb Ընդհանուր ճշգրտության CV՝ = 3%- Հաշվիչների պահպանման պայմանները ` 0-40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</w:rPr>
              <w:t>℃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≤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95% RH- Ճշգրտություն՝ Hb 4,5 - 10 գ/դլ, ±0,4 գ/դլ; Hb 10 - 25,6 գ/դլ ± 4%- Էլեկտրաէներգիայի աղբյուր՝ 3 AAA մարտկոց - Մարտկոցի ժամկետը՝ Ոչ պակաս քան 360 ժամ- Ավտոմատ անջատում` ոչ ավել քան 10 րոպե- Չափս (ԵxԼxԲ): Ոչ ավել քան 127x58x25 մմ Լրակազմը ներառում է ոչ պակաս քան՝60 թեստային ժապավեն3 AAA մարտկոց10 նշտար (26G)2 ստուգող ժապավեն1 պայուսակ1 ծակող սարքՕգտագործողի ձեռնարկ հայերեն կամ ռուսերեն կամ անգլերեն, երաշխիք՝ 5 տարի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Դյուրակիր հեմոգլոբինոմետր - Արդյունքների ժամանակը` &lt; 10 վայրկյան +-5- Հիշողություն՝ Ոչ պակաս քան 900 թեստ՝ ամսաթվով/ժամով և ID համարով- Նմուշի ծավալը / 5-7 µL ±3 µL / - Hb-ի չափման միջակայքը՝ 4,5 - 25,6 գ/դլ- Hct միջակայք՝ 13 - 75%- Ալիքի երկարություն՝ ոչ ավել քան 525 նմ- Hb գործարկման ճշգրիտ CV-ի սահմաններում՝ = 3%- Hb Ընդհանուր ճշգրտության CV՝ = 3%- Հաշվիչների պահպանման պայմանները ` 0-40</w:t>
            </w:r>
            <w:r>
              <w:rPr>
                <w:rFonts w:cs="Cambria Math" w:ascii="Cambria Math" w:hAnsi="Cambria Math"/>
                <w:color w:val="000000"/>
                <w:sz w:val="14"/>
                <w:szCs w:val="14"/>
              </w:rPr>
              <w:t>℃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;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≤</w:t>
            </w:r>
            <w:r>
              <w:rPr>
                <w:rFonts w:cs="Calibri" w:ascii="Sylfaen" w:hAnsi="Sylfaen"/>
                <w:color w:val="000000"/>
                <w:sz w:val="14"/>
                <w:szCs w:val="14"/>
              </w:rPr>
              <w:t>95% RH- Ճշգրտություն՝ Hb 4,5 - 10 գ/դլ, ±0,4 գ/դլ; Hb 10 - 25,6 գ/դլ ± 4%- Էլեկտրաէներգիայի աղբյուր՝ 3 AAA մարտկոց - Մարտկոցի ժամկետը՝ Ոչ պակաս քան 360 ժամ- Ավտոմատ անջատում` ոչ ավել քան 10 րոպե- Չափս (ԵxԼxԲ): Ոչ ավել քան 127x58x25 մմ Լրակազմը ներառում է ոչ պակաս քան՝60 թեստային ժապավեն3 AAA մարտկոց10 նշտար (26G)2 ստուգող ժապավեն1 պայուսակ1 ծակող սարքՕգտագործողի ձեռնարկ հայերեն կամ ռուսերեն կամ անգլերեն, երաշխիք՝ 5 տարի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12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եմոգլոբինոմետ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պավե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տրիպ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50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50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նախատեսված է հեմոգլոբինի (Hb) և հեմատոկրիտի (Hct) մակարդակների որոշման համար, չօգտագործված , միանվագ ստրիպներ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Բժշկական պարագանախատեսված է հեմոգլոբինի (Hb) և հեմատոկրիտի (Hct) մակարդակների որոշման համար, չօգտագործված , միանվագ ստրիպներ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13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Ցիտոլոգիակ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ոսինձ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(mounting medium)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իտր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1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80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,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նձնելու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նացորդայ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ի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նչև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1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75% , 1-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2/3,  2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տարուց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վ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իտանելությա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ժամկե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ւնեցող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պրանքներ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ռնվազ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1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ս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ակի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սերտիֆիկատներ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`  ISO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ГОСТ Р ИСО 13485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կամ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մարժեք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14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լֆա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միլազայ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²Éý³-²ÙÇÉ³½Ç áñáßÙ³Ý Ã»ëï-Ñ³í³ù³Íáõ a-AMYLASE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ոնորեագեն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Ø»Ãá¹: ÏÇÝ»ïÇÏ</w:t>
              <w:br/>
              <w:t>üáñÙ³ï: 2x6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120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Ã»ë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>ä³Ñå³ÝÙ³Ý å³ÛÙ³ÝÝ»ñÁ 2-8oC, For In Vitro Diagnostic only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²Éý³-²ÙÇÉ³½Ç áñáßÙ³Ý Ã»ëï-Ñ³í³ù³Íáõ a-AMYLASE,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ոնորեագենտ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Ø»Ãá¹: ÏÇÝ»ïÇÏ</w:t>
              <w:br/>
              <w:t>üáñÙ³ï: 2x60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լ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, 120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Ã»ë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br/>
              <w:t>üÇñÙ³ÛÇ Ýß³ÝÇ ³éÏ³ÛáõÃÛáõÝÁ</w:t>
              <w:br/>
              <w:t>ê»ñïÇýÇÏ³ï: ISO 13485</w:t>
              <w:br/>
              <w:t>ä³Ñå³ÝÙ³Ý å³ÛÙ³ÝÝ»ñÁ 2-8oC, For In Vitro Diagnostic only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15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Միզաթթվ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որոշման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258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ØÇ½³ÃÃíÇ áñáßÙ³Ý Ã»ëï-Ñ³í³ù³Íáõ Ø»Ãá¹: ÏáÉáñÇÙ»ïñÇÏ üáñÙ³ï: 2x120ÙÉ, 240 Ã»ëï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Ù»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üÇñÙ³ÛÇ Ýß³ÝÇ ³éÏ³ÛáõÃÛáõÝÁê»ñïÇýÇÏ³ï: ISO 13485ä³Ñå³ÝÙ³Ý å³ÛÙ³ÝÝ»ñÁ 2-8oC, For In Vitro Diagnostic only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ØÇ½³ÃÃíÇ áñáßÙ³Ý Ã»ëï-Ñ³í³ù³Íáõ Ø»Ãá¹: ÏáÉáñÇÙ»ïñÇÏ üáñÙ³ï: 2x120ÙÉ, 240 Ã»ëïêïáõ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íáÕ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ÝÙáõß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: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³ñÛ³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ßÇ×áõÏ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åÉ³½Ù³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/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Ù»½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>üÇñÙ³ÛÇ Ýß³ÝÇ ³éÏ³ÛáõÃÛáõÝÁê»ñïÇýÇÏ³ï: ISO 13485ä³Ñå³ÝÙ³Ý å³ÛÙ³ÝÝ»ñÁ 2-8oC, For In Vitro Diagnostic only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16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T4 Free 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զա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իրոքսին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թեստ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8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72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Դեղա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‹‹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պահպանել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ջերմաստիճանը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&gt;&gt;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17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ատրիումի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ցիտրիկում</w:t>
            </w:r>
            <w:r>
              <w:rPr>
                <w:rFonts w:cs="Calibri" w:ascii="Arial Armenian" w:hAnsi="Arial Armenian"/>
                <w:color w:val="000000"/>
                <w:sz w:val="14"/>
                <w:szCs w:val="14"/>
              </w:rPr>
              <w:t xml:space="preserve"> 5 %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գ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60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Սպիտակ բյուրեղային փոշի, որից պատրաստված լուծույթն օգտագործվում է ԷՆԱ-ն որոշելու համար 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 xml:space="preserve">Սպիտակ բյուրեղային փոշի, որից պատրաստված լուծույթն օգտագործվում է ԷՆԱ-ն որոշելու համար </w:t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18</w:t>
            </w:r>
          </w:p>
        </w:tc>
        <w:tc>
          <w:tcPr>
            <w:tcW w:w="17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Ախտահանիչ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նյութ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1</w:t>
            </w: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</w:t>
            </w:r>
          </w:p>
        </w:tc>
        <w:tc>
          <w:tcPr>
            <w:tcW w:w="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color w:val="000000"/>
                <w:sz w:val="14"/>
                <w:szCs w:val="14"/>
              </w:rPr>
              <w:t>լիտր</w:t>
            </w:r>
          </w:p>
        </w:tc>
        <w:tc>
          <w:tcPr>
            <w:tcW w:w="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cod;Times New Roman" w:hAnsi="Unicod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color w:val="000000"/>
                <w:sz w:val="14"/>
                <w:szCs w:val="14"/>
              </w:rPr>
            </w:r>
          </w:p>
        </w:tc>
        <w:tc>
          <w:tcPr>
            <w:tcW w:w="7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cod;Times New Roman" w:hAnsi="Unicod;Times New Roman" w:cs="Calibri"/>
                <w:sz w:val="14"/>
                <w:szCs w:val="14"/>
              </w:rPr>
            </w:pPr>
            <w:r>
              <w:rPr>
                <w:rFonts w:cs="Calibri" w:ascii="Unicod;Times New Roman" w:hAnsi="Unicod;Times New Roman"/>
                <w:sz w:val="14"/>
                <w:szCs w:val="14"/>
              </w:rPr>
              <w:t>3500</w:t>
            </w:r>
          </w:p>
        </w:tc>
        <w:tc>
          <w:tcPr>
            <w:tcW w:w="25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N,N-bis-(3-ամինոպրոպիլ) դոդեցիլամին, չորրորդական ամոնիումային միացությունների խառնուրդ (ալկիլդիմեթիլբենզիլամոնիումի քլորիդ, դիդսիլդիմեթիլամոնիումի քլորիդ), պոլիհեքսամեթիլեն գուանիդինի հիդրոքլորիդ, ֆերմենտներ (ամիլազ, պրոթեզեր, պրոթեզեր, ինչպես նաև ինֆրաֆիոնային ինֆրաակտիվ նյութեր, ոչ-լիպազային ինֆրաակտիվներ, ինչպես նաև ինֆրաֆիոնային ինֆրաակտիվ նյութեր. (ըստ ցանկության) և այլ ֆունկցիոնալ բաղադրիչներ, ջուր: Արտադրանքի 1% ջրային լուծույթի ջրածնի իոնների (pH) ակտիվության ցուցանիշը 8,0 ± 1,5 միավոր է։ (չի պահանջում ֆենոլֆթալեինի թեստ):Ախտահանիչ նյութ խտացված, թափանցիկ (թույլատրվում է գունատություն և թույլ տեղումներ), անգույնից շագանակագույն հեղուկ՝ թույլ հատուկ հոտով և/կամ կիրառվող օծանելիքի հոտով:Հատկություններ.  լուծույթն ունի լավ մաքրող, յուղազերծող և հոտազերծող հատկություններ, ակտիվորեն ոչնչացնում է կենսաբանական թաղանթները, չի վնասում մշակված մակերեսները, չի վնասում տարբեր մետաղներից պատրաստված արտադրանքները և չի ամրացնում օրգանական աղտոտիչները, դյուրավառ չի, հակահրդեհային և պայթյունավտանգ է:Ապրանքը համատեղելի չէ բնական և սինթետիկ օճառների, անիոնային մակերեսային ակտիվ նյութերի հետ:Ապրանքը երկարատև հակամանրէային ազդեցություն ունի առնվազն 24 ժամ:</w:t>
            </w:r>
          </w:p>
        </w:tc>
        <w:tc>
          <w:tcPr>
            <w:tcW w:w="2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14"/>
                <w:szCs w:val="14"/>
              </w:rPr>
            </w:pPr>
            <w:r>
              <w:rPr>
                <w:rFonts w:cs="Calibri" w:ascii="Sylfaen" w:hAnsi="Sylfaen"/>
                <w:color w:val="000000"/>
                <w:sz w:val="14"/>
                <w:szCs w:val="14"/>
              </w:rPr>
              <w:t>N,N-bis-(3-ամինոպրոպիլ) դոդեցիլամին, չորրորդական ամոնիումային միացությունների խառնուրդ (ալկիլդիմեթիլբենզիլամոնիումի քլորիդ, դիդսիլդիմեթիլամոնիումի քլորիդ), պոլիհեքսամեթիլեն գուանիդինի հիդրոքլորիդ, ֆերմենտներ (ամիլազ, պրոթեզեր, պրոթեզեր, ինչպես նաև ինֆրաֆիոնային ինֆրաակտիվ նյութեր, ոչ-լիպազային ինֆրաակտիվներ, ինչպես նաև ինֆրաֆիոնային ինֆրաակտիվ նյութեր. (ըստ ցանկության) և այլ ֆունկցիոնալ բաղադրիչներ, ջուր: Արտադրանքի 1% ջրային լուծույթի ջրածնի իոնների (pH) ակտիվության ցուցանիշը 8,0 ± 1,5 միավոր է։ (չի պահանջում ֆենոլֆթալեինի թեստ):Ախտահանիչ նյութ խտացված, թափանցիկ (թույլատրվում է գունատություն և թույլ տեղումներ), անգույնից շագանակագույն հեղուկ՝ թույլ հատուկ հոտով և/կամ կիրառվող օծանելիքի հոտով:Հատկություններ.  լուծույթն ունի լավ մաքրող, յուղազերծող և հոտազերծող հատկություններ, ակտիվորեն ոչնչացնում է կենսաբանական թաղանթները, չի վնասում մշակված մակերեսները, չի վնասում տարբեր մետաղներից պատրաստված արտադրանքները և չի ամրացնում օրգանական աղտոտիչները, դյուրավառ չի, հակահրդեհային և պայթյունավտանգ է:Ապրանքը համատեղելի չէ բնական և սինթետիկ օճառների, անիոնային մակերեսային ակտիվ նյութերի հետ:Ապրանքը երկարատև հակամանրէային ազդեցություն ունի առնվազն 24 ժամ:</w:t>
            </w:r>
          </w:p>
        </w:tc>
      </w:tr>
      <w:tr>
        <w:trPr>
          <w:trHeight w:val="137" w:hRule="atLeast"/>
        </w:trPr>
        <w:tc>
          <w:tcPr>
            <w:tcW w:w="44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8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&lt;&lt;Գնումների մասին&gt;&gt; ՀՀ օրենքի  հոդված 22</w:t>
            </w:r>
          </w:p>
        </w:tc>
      </w:tr>
      <w:tr>
        <w:trPr>
          <w:trHeight w:val="196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ֆինանսավորմա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աղբյուրը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ըստ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բյուջետայի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ծախսերի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ործառական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յուջե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05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մ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րապարակելու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 21.12.2023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.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670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670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րավ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վերաբերյա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պարզաբա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մսաթիվը</w:t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րցարդ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ստացման</w:t>
            </w:r>
          </w:p>
        </w:tc>
        <w:tc>
          <w:tcPr>
            <w:tcW w:w="2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670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670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</w:p>
        </w:tc>
        <w:tc>
          <w:tcPr>
            <w:tcW w:w="2410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վանումները</w:t>
            </w:r>
          </w:p>
        </w:tc>
        <w:tc>
          <w:tcPr>
            <w:tcW w:w="744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4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4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4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2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ռանց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4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0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ֆինանսական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միջոցներով</w:t>
            </w:r>
            <w:r>
              <w:rPr>
                <w:rStyle w:val="NormChar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ֆինանսական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միջոցներով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Style w:val="NormChar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ֆինանսական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միջոցներով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Style w:val="NormChar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1</w:t>
            </w:r>
          </w:p>
        </w:tc>
        <w:tc>
          <w:tcPr>
            <w:tcW w:w="9859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80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80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Լինարե 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9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8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6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  <w:lang w:val="ru-RU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52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5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3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37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7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65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  <w:lang w:val="ru-RU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28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28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  <w:lang w:val="ru-RU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ԼԵՅԿՈ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9166,67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833,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3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7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  <w:lang w:val="ru-RU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3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66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396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ՎԻՏԱ ՄԵԴ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06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06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  <w:lang w:val="ru-RU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3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9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  <w:lang w:val="hy-AM"/>
              </w:rPr>
              <w:t>Ս</w:t>
            </w:r>
            <w:r>
              <w:rPr>
                <w:rFonts w:cs="MS Mincho;ＭＳ 明朝" w:ascii="MS Mincho;ＭＳ 明朝" w:hAnsi="MS Mincho;ＭＳ 明朝"/>
                <w:color w:val="403931"/>
                <w:sz w:val="17"/>
                <w:szCs w:val="17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  <w:lang w:val="hy-AM"/>
              </w:rPr>
              <w:t>Ա</w:t>
            </w:r>
            <w:r>
              <w:rPr>
                <w:rFonts w:cs="MS Mincho;ＭＳ 明朝" w:ascii="MS Mincho;ＭＳ 明朝" w:hAnsi="MS Mincho;ＭＳ 明朝"/>
                <w:color w:val="403931"/>
                <w:sz w:val="17"/>
                <w:szCs w:val="17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  <w:lang w:val="hy-AM"/>
              </w:rPr>
              <w:t>Վ</w:t>
            </w:r>
            <w:r>
              <w:rPr>
                <w:rFonts w:cs="MS Mincho;ＭＳ 明朝" w:ascii="MS Mincho;ＭＳ 明朝" w:hAnsi="MS Mincho;ＭＳ 明朝"/>
                <w:color w:val="403931"/>
                <w:sz w:val="17"/>
                <w:szCs w:val="17"/>
                <w:shd w:fill="F9F6F2" w:val="clear"/>
                <w:lang w:val="hy-AM"/>
              </w:rPr>
              <w:t>․</w:t>
            </w: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  <w:lang w:val="hy-AM"/>
              </w:rPr>
              <w:t xml:space="preserve"> ԳՐՈՒՊ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7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74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  <w:lang w:val="ru-RU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8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8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  <w:lang w:val="ru-RU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0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0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  <w:lang w:val="ru-RU"/>
              </w:rPr>
              <w:t>Մեդտեխսերվիս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2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0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2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3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Լինարե Մեդ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6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3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8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4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1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44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5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ylfaen" w:hAnsi="Sylfaen" w:cs="Sylfaen"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Sylfaen" w:ascii="Sylfaen" w:hAnsi="Sylfaen"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3EFEC" w:val="clear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3EFEC" w:val="clear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color w:val="403931"/>
                <w:sz w:val="17"/>
                <w:szCs w:val="17"/>
                <w:shd w:fill="F9F6F2" w:val="clear"/>
              </w:rPr>
              <w:t>Դելտ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2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200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6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Վիոլա ՍՊԸ</w:t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73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747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44820</w:t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7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Sylfaen"/>
                <w:sz w:val="14"/>
                <w:szCs w:val="14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Չափաբաժին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8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Sylfaen"/>
                <w:sz w:val="14"/>
                <w:szCs w:val="14"/>
                <w:lang w:val="ru-RU"/>
              </w:rPr>
            </w:pPr>
            <w:r>
              <w:rPr>
                <w:rFonts w:cs="Sylfaen"/>
                <w:sz w:val="14"/>
                <w:szCs w:val="14"/>
                <w:lang w:val="ru-RU"/>
              </w:rPr>
            </w:r>
          </w:p>
        </w:tc>
        <w:tc>
          <w:tcPr>
            <w:tcW w:w="1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68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9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ahoma" w:hAnsi="Tahoma" w:cs="Tahoma"/>
                <w:color w:val="000000"/>
                <w:sz w:val="23"/>
                <w:szCs w:val="23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անոթությու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`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&lt;&lt;12, 17, 18&gt;&gt;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>չափաբաժ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>ին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>ն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>եր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 xml:space="preserve">ի համար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մասնակիցների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կողմից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 xml:space="preserve"> հայտ չի ներկայացվել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ru-RU"/>
              </w:rPr>
              <w:t>որի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 xml:space="preserve">մասին հայտարարությունը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</w:rPr>
              <w:t xml:space="preserve">հրապարակվեց 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FFFFFF" w:val="clear"/>
                <w:lang w:val="hy-AM"/>
              </w:rPr>
              <w:t>կայքում: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shd w:fill="FFFFFF" w:val="clear"/>
                <w:lang w:val="hy-AM"/>
              </w:rPr>
            </w:r>
          </w:p>
        </w:tc>
      </w:tr>
      <w:tr>
        <w:trPr/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երժ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ին</w:t>
            </w:r>
          </w:p>
        </w:tc>
      </w:tr>
      <w:tr>
        <w:trPr/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ժն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876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վարա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բավարա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Ծրարը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կազմելու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և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երկա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ացնելու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տաս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խանութ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ունը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5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րավեր</w:t>
            </w:r>
            <w:r>
              <w:rPr>
                <w:rFonts w:cs="FreeSans;Times New Roman" w:ascii="FreeSans;Times New Roman" w:hAnsi="FreeSans;Times New Rom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ով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նջվող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փաստ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թղթերի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կ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ությունը</w:t>
            </w:r>
          </w:p>
        </w:tc>
        <w:tc>
          <w:tcPr>
            <w:tcW w:w="1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աջարկած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գնմ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առարկայի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տեխնիկ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տկանիշ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երի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պատասխ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ությունը</w:t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Մասն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գիտա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գոր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ծունեութ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յ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ա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</w:rPr>
              <w:t>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համապատասխանություն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պայմանագրով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նախատեսած</w:t>
            </w: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ru-RU"/>
              </w:rPr>
              <w:t>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գիտ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ձառութ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Ֆին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սակա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կակ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իջոց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անք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յ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ռեսուրս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ռաջարկ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6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անոթությու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`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Հայտերի</w:t>
            </w:r>
            <w:r>
              <w:rPr>
                <w:rFonts w:cs="FreeSans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մերժման</w:t>
            </w:r>
            <w:r>
              <w:rPr>
                <w:rFonts w:cs="FreeSans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այլ</w:t>
            </w:r>
            <w:r>
              <w:rPr>
                <w:rFonts w:cs="FreeSans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FreeSans;Times New Roman" w:ascii="Sylfaen" w:hAnsi="Sylfaen"/>
                <w:b/>
                <w:sz w:val="14"/>
                <w:szCs w:val="14"/>
                <w:lang w:val="ru-RU"/>
              </w:rPr>
              <w:t>հիմքեր</w:t>
            </w:r>
          </w:p>
        </w:tc>
      </w:tr>
      <w:tr>
        <w:trPr>
          <w:trHeight w:val="344" w:hRule="atLeast"/>
        </w:trPr>
        <w:tc>
          <w:tcPr>
            <w:tcW w:w="27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որոշ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մսաթիվը</w:t>
            </w:r>
          </w:p>
        </w:tc>
        <w:tc>
          <w:tcPr>
            <w:tcW w:w="63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4.01.2024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.</w:t>
            </w:r>
          </w:p>
        </w:tc>
      </w:tr>
      <w:tr>
        <w:trPr>
          <w:trHeight w:val="92" w:hRule="atLeast"/>
        </w:trPr>
        <w:tc>
          <w:tcPr>
            <w:tcW w:w="4962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ժամկետ</w:t>
            </w:r>
          </w:p>
        </w:tc>
        <w:tc>
          <w:tcPr>
            <w:tcW w:w="32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ժամկետ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ժամկետ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վարտ</w:t>
            </w:r>
          </w:p>
        </w:tc>
      </w:tr>
      <w:tr>
        <w:trPr>
          <w:trHeight w:val="92" w:hRule="atLeast"/>
        </w:trPr>
        <w:tc>
          <w:tcPr>
            <w:tcW w:w="4962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2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4.01.2024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4.01.2024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3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04.01.2024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ց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ողմից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ստորագր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իրը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տվիրատու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ոտ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ուտքագրվելու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3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2.01.2024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թ. </w:t>
            </w:r>
          </w:p>
        </w:tc>
      </w:tr>
      <w:tr>
        <w:trPr>
          <w:trHeight w:val="344" w:hRule="atLeast"/>
        </w:trPr>
        <w:tc>
          <w:tcPr>
            <w:tcW w:w="496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տվիրատու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ողմից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ստորագրմա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31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22.01.2024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աժն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րը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իցը</w:t>
            </w:r>
          </w:p>
        </w:tc>
        <w:tc>
          <w:tcPr>
            <w:tcW w:w="874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նք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ջն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նխա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ճա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ը</w:t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47" w:hRule="atLeast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ֆինանսակ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իջոցներով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47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, 3, 5, 7, 10, 11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Arial" w:ascii="Sylfaen" w:hAnsi="Sylfaen"/>
                <w:sz w:val="14"/>
                <w:szCs w:val="14"/>
              </w:rPr>
              <w:t>Մեդտեխսերվիս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3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1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22.01.2024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4759960</w:t>
            </w:r>
          </w:p>
        </w:tc>
      </w:tr>
      <w:tr>
        <w:trPr>
          <w:trHeight w:val="47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, 13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Լինարե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 Մեդ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3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2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22.01.2024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546000</w:t>
            </w:r>
          </w:p>
        </w:tc>
      </w:tr>
      <w:tr>
        <w:trPr>
          <w:trHeight w:val="47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9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Ս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</w:rPr>
              <w:t>Ա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</w:rPr>
              <w:t>Վ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</w:rPr>
              <w:t>Գրուպ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3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3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22.01.2024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74000</w:t>
            </w:r>
          </w:p>
        </w:tc>
      </w:tr>
      <w:tr>
        <w:trPr>
          <w:trHeight w:val="47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8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&lt;&lt;Վիտա Մեդ&gt;&gt;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3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4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22.01.2024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06000</w:t>
            </w:r>
          </w:p>
        </w:tc>
      </w:tr>
      <w:tr>
        <w:trPr>
          <w:trHeight w:val="47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6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&lt;&lt;Վիոլա&gt;&gt;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3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5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22.01.2024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44820</w:t>
            </w:r>
          </w:p>
        </w:tc>
      </w:tr>
      <w:tr>
        <w:trPr>
          <w:trHeight w:val="47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4, 6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Լեյկո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3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6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22.01.2024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39500</w:t>
            </w:r>
          </w:p>
        </w:tc>
      </w:tr>
      <w:tr>
        <w:trPr>
          <w:trHeight w:val="47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4, 15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Arial" w:ascii="Sylfaen" w:hAnsi="Sylfaen"/>
                <w:sz w:val="14"/>
                <w:szCs w:val="14"/>
              </w:rPr>
              <w:t>Դելտա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N&lt;&lt;ՎԳԿՊ-ԳՀԱՊՁԲ-24/3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&gt;&gt;-7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22.01.2024</w:t>
            </w:r>
            <w:r>
              <w:rPr>
                <w:rFonts w:cs="Sylfaen" w:ascii="Sylfaen" w:hAnsi="Sylfaen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30.12.2024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6400</w:t>
            </w:r>
          </w:p>
        </w:tc>
      </w:tr>
      <w:tr>
        <w:trPr>
          <w:trHeight w:val="150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)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ժն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ից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սցե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եռ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.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>.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ստ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շիվը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ձնագ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սերիան</w:t>
            </w:r>
          </w:p>
        </w:tc>
      </w:tr>
      <w:tr>
        <w:trPr>
          <w:trHeight w:val="12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, 3, 5, 7, 10, 11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Arial" w:ascii="Sylfaen" w:hAnsi="Sylfaen"/>
                <w:sz w:val="14"/>
                <w:szCs w:val="14"/>
              </w:rPr>
              <w:t>Մեդտեխսերվիս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Լեո-12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10-53-36-30, 53-36-50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medtechservice@mail.ru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Arial Unicode" w:ascii="Arial Unicode" w:hAnsi="Arial Unicode"/>
                <w:sz w:val="14"/>
                <w:szCs w:val="14"/>
              </w:rPr>
              <w:t>163008142792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2205001</w:t>
            </w:r>
          </w:p>
        </w:tc>
      </w:tr>
      <w:tr>
        <w:trPr>
          <w:trHeight w:val="12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, 13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Լինարե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 Մեդ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Նանսենի 7/43</w:t>
            </w:r>
          </w:p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93-553-635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linare50@mail.ru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163078039498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1063047</w:t>
            </w:r>
          </w:p>
        </w:tc>
      </w:tr>
      <w:tr>
        <w:trPr>
          <w:trHeight w:val="12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9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Ս. Ա. Վ. Գրուպ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Կոտայքի մարզ, Առինջ Բ թաղամաս 1-ին փ. թիվ 2/1        077-96-08-08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savgrouptender@gmail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2052122121581001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7616781</w:t>
            </w:r>
          </w:p>
        </w:tc>
      </w:tr>
      <w:tr>
        <w:trPr>
          <w:trHeight w:val="12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8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&lt;&lt;Վիտա Մեդ&gt;&gt;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4"/>
                <w:szCs w:val="14"/>
              </w:rPr>
              <w:t>ք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. </w:t>
            </w:r>
            <w:r>
              <w:rPr>
                <w:rFonts w:cs="Sylfaen" w:ascii="Sylfaen" w:hAnsi="Sylfaen"/>
                <w:sz w:val="14"/>
                <w:szCs w:val="14"/>
              </w:rPr>
              <w:t>Երևան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, </w:t>
            </w:r>
            <w:r>
              <w:rPr>
                <w:rFonts w:cs="Sylfaen" w:ascii="Sylfaen" w:hAnsi="Sylfaen"/>
                <w:sz w:val="14"/>
                <w:szCs w:val="14"/>
              </w:rPr>
              <w:t>Բեկնազարյան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4"/>
                <w:szCs w:val="14"/>
              </w:rPr>
              <w:t>փող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. 3/6</w:t>
            </w:r>
            <w:r>
              <w:rPr>
                <w:rFonts w:cs="Sylfaen" w:ascii="Sylfaen" w:hAnsi="Sylfaen"/>
                <w:sz w:val="14"/>
                <w:szCs w:val="14"/>
              </w:rPr>
              <w:t>շ</w:t>
            </w:r>
            <w:r>
              <w:rPr>
                <w:rFonts w:cs="Sylfaen" w:ascii="Sylfaen" w:hAnsi="Sylfaen"/>
                <w:sz w:val="14"/>
                <w:szCs w:val="14"/>
                <w:lang w:val="ru-RU"/>
              </w:rPr>
              <w:t>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33-91-91-11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technomedarmenia@gmail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157007203399010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1309392</w:t>
            </w:r>
          </w:p>
        </w:tc>
      </w:tr>
      <w:tr>
        <w:trPr>
          <w:trHeight w:val="12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6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&lt;&lt;Վիոլա&gt;&gt;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Նոր Նորք , Գյուրջյան փող. 17շ., 91 տարածք</w:t>
            </w:r>
          </w:p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10-64-00-84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viola.diag@gmail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157000109288010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0801026</w:t>
            </w:r>
          </w:p>
        </w:tc>
      </w:tr>
      <w:tr>
        <w:trPr>
          <w:trHeight w:val="12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4, 6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Լեյկո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ք. Երևան, Ֆուչիկի 27/14</w:t>
            </w:r>
          </w:p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010-35-03-03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leykoalex@gmail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5002223860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1224924</w:t>
            </w:r>
          </w:p>
        </w:tc>
      </w:tr>
      <w:tr>
        <w:trPr>
          <w:trHeight w:val="125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4, 15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&lt;</w:t>
            </w:r>
            <w:r>
              <w:rPr>
                <w:rFonts w:cs="Arial" w:ascii="Sylfaen" w:hAnsi="Sylfaen"/>
                <w:sz w:val="14"/>
                <w:szCs w:val="14"/>
              </w:rPr>
              <w:t>Դելտա</w:t>
            </w:r>
            <w:r>
              <w:rPr>
                <w:rFonts w:cs="Sylfaen" w:ascii="Sylfaen" w:hAnsi="Sylfae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&gt;&gt;</w:t>
            </w:r>
            <w:r>
              <w:rPr>
                <w:rFonts w:cs="Sylfaen" w:ascii="Sylfaen" w:hAnsi="Sylfaen"/>
                <w:sz w:val="14"/>
                <w:szCs w:val="14"/>
              </w:rPr>
              <w:t>ՍՊԸ</w:t>
            </w:r>
          </w:p>
        </w:tc>
        <w:tc>
          <w:tcPr>
            <w:tcW w:w="253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  <w:t>ք. Երևան, Տիչինա 3-րդ նրբ. 2/2, 010744212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deltadiagnostic2014@gmail.com</w:t>
            </w:r>
          </w:p>
        </w:tc>
        <w:tc>
          <w:tcPr>
            <w:tcW w:w="18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</w:rPr>
              <w:t>193004670058</w:t>
            </w:r>
          </w:p>
        </w:tc>
        <w:tc>
          <w:tcPr>
            <w:tcW w:w="20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sz w:val="14"/>
                <w:szCs w:val="14"/>
                <w:lang w:val="ru-RU"/>
              </w:rPr>
              <w:t>00004912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թություն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  <w:lang w:val="hy-AM"/>
              </w:rPr>
              <w:t xml:space="preserve">` </w:t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9" w:leader="none"/>
                <w:tab w:val="left" w:pos="2430" w:leader="none"/>
              </w:tabs>
              <w:ind w:left="-264" w:firstLine="264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&lt;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&gt;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հրաժեշ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277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այտարա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ետ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կապ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լրացուցիչ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տեղեկ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տանալու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ամա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կարող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եք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դիմել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համակարգող</w:t>
            </w:r>
          </w:p>
        </w:tc>
      </w:tr>
      <w:tr>
        <w:trPr>
          <w:trHeight w:val="47" w:hRule="atLeast"/>
        </w:trPr>
        <w:tc>
          <w:tcPr>
            <w:tcW w:w="34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FreeSans;Times New Roman" w:hAnsi="FreeSans;Times New Roman" w:cs="FreeSans;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.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փոստի</w:t>
            </w:r>
            <w:r>
              <w:rPr>
                <w:rFonts w:cs="FreeSans;Times New Roman" w:ascii="FreeSans;Times New Roman" w:hAnsi="FreeSans;Times New Rom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47" w:hRule="atLeast"/>
        </w:trPr>
        <w:tc>
          <w:tcPr>
            <w:tcW w:w="34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Նելլի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Դավթ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5-711-277, 099-711-277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davtyan_74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&lt;&lt;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Գուգարք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&gt;&gt; </w:t>
      </w:r>
      <w:r>
        <w:rPr>
          <w:rFonts w:cs="Sylfaen" w:ascii="Sylfaen" w:hAnsi="Sylfaen"/>
          <w:b w:val="false"/>
          <w:i w:val="false"/>
          <w:sz w:val="20"/>
          <w:u w:val="none"/>
          <w:lang w:val="en-US"/>
        </w:rPr>
        <w:t>Կ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Պ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</w:t>
      </w:r>
      <w:r>
        <w:rPr>
          <w:rFonts w:cs="Sylfaen" w:ascii="Sylfaen" w:hAnsi="Sylfaen"/>
          <w:b w:val="false"/>
          <w:i w:val="false"/>
          <w:sz w:val="20"/>
          <w:u w:val="none"/>
          <w:lang w:val="ru-RU"/>
        </w:rPr>
        <w:t>ՊՓԲԸ</w:t>
      </w:r>
    </w:p>
    <w:p>
      <w:pPr>
        <w:pStyle w:val="32"/>
        <w:spacing w:lineRule="auto" w:line="360" w:before="0" w:after="240"/>
        <w:ind w:firstLine="709"/>
        <w:rPr/>
      </w:pPr>
      <w:r>
        <w:rPr>
          <w:rFonts w:eastAsia="Sylfaen" w:cs="Sylfaen" w:ascii="Sylfaen" w:hAnsi="Sylfaen"/>
          <w:b w:val="false"/>
          <w:sz w:val="20"/>
          <w:u w:val="none"/>
          <w:lang w:val="af-ZA"/>
        </w:rPr>
        <w:t xml:space="preserve">                               </w:t>
      </w:r>
      <w:r>
        <w:rPr>
          <w:rFonts w:cs="Sylfaen" w:ascii="Sylfaen" w:hAnsi="Sylfaen"/>
          <w:b w:val="false"/>
          <w:sz w:val="20"/>
          <w:u w:val="none"/>
          <w:lang w:val="ru-RU"/>
        </w:rPr>
        <w:t>Տնօրեն՝</w:t>
      </w:r>
      <w:r>
        <w:rPr>
          <w:rFonts w:cs="Sylfaen" w:ascii="Sylfaen" w:hAnsi="Sylfaen"/>
          <w:b w:val="false"/>
          <w:sz w:val="20"/>
          <w:u w:val="none"/>
          <w:lang w:val="af-ZA"/>
        </w:rPr>
        <w:t xml:space="preserve">      </w:t>
      </w:r>
      <w:r>
        <w:rPr>
          <w:rFonts w:cs="Sylfaen" w:ascii="Sylfaen" w:hAnsi="Sylfaen"/>
          <w:b w:val="false"/>
          <w:sz w:val="20"/>
          <w:u w:val="none"/>
          <w:lang w:val="ru-RU"/>
        </w:rPr>
        <w:t>Մ</w:t>
      </w:r>
      <w:r>
        <w:rPr>
          <w:rFonts w:cs="Sylfaen" w:ascii="Sylfaen" w:hAnsi="Sylfaen"/>
          <w:b w:val="false"/>
          <w:sz w:val="20"/>
          <w:u w:val="none"/>
          <w:lang w:val="af-ZA"/>
        </w:rPr>
        <w:t xml:space="preserve">. </w:t>
      </w:r>
      <w:r>
        <w:rPr>
          <w:rFonts w:cs="Sylfaen" w:ascii="Sylfaen" w:hAnsi="Sylfaen"/>
          <w:b w:val="false"/>
          <w:sz w:val="20"/>
          <w:u w:val="none"/>
          <w:lang w:val="ru-RU"/>
        </w:rPr>
        <w:t>Ա</w:t>
      </w:r>
      <w:r>
        <w:rPr>
          <w:rFonts w:cs="Sylfaen" w:ascii="Sylfaen" w:hAnsi="Sylfaen"/>
          <w:b w:val="false"/>
          <w:sz w:val="20"/>
          <w:u w:val="none"/>
          <w:lang w:val="af-ZA"/>
        </w:rPr>
        <w:t xml:space="preserve">. </w:t>
      </w:r>
      <w:r>
        <w:rPr>
          <w:rFonts w:cs="Sylfaen" w:ascii="Sylfaen" w:hAnsi="Sylfaen"/>
          <w:b w:val="false"/>
          <w:sz w:val="20"/>
          <w:u w:val="none"/>
          <w:lang w:val="ru-RU"/>
        </w:rPr>
        <w:t>Սիմոնյ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Unicod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FreeSans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Style11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User</cp:lastModifiedBy>
  <cp:lastPrinted>2024-01-19T12:06:00Z</cp:lastPrinted>
  <dcterms:modified xsi:type="dcterms:W3CDTF">2024-01-19T08:06:00Z</dcterms:modified>
  <cp:revision>256</cp:revision>
  <dc:subject/>
  <dc:title>Ð²Úî²ð²ðàôÂÚàôÜ ´²ò  ÀÜÂ²ò²Î²ðàì  ÜàôØ   Î²î²ðºÈàô  Ø²êÆÜ</dc:title>
</cp:coreProperties>
</file>